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2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</w:tblGrid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spacing w:lineRule="auto" w:line="240"/>
              <w:rPr>
                <w:rStyle w:val="FontStyle29"/>
                <w:b w:val="false"/>
                <w:b w:val="false"/>
              </w:rPr>
            </w:pPr>
            <w:r>
              <w:rPr>
                <w:rStyle w:val="FontStyle29"/>
                <w:b w:val="false"/>
              </w:rPr>
              <w:t xml:space="preserve">Приложение 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9"/>
                <w:b w:val="false"/>
              </w:rPr>
              <w:t>к приказу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9"/>
                <w:b w:val="false"/>
              </w:rPr>
              <w:t>департамента здравоохранения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9"/>
                <w:b w:val="false"/>
              </w:rPr>
              <w:t>Костромской области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9"/>
                <w:b w:val="false"/>
              </w:rPr>
              <w:t>от «_07__» __10___ 2013 г. № __595___</w:t>
            </w:r>
          </w:p>
        </w:tc>
      </w:tr>
    </w:tbl>
    <w:p>
      <w:pPr>
        <w:pStyle w:val="Style17"/>
        <w:widowControl/>
        <w:spacing w:lineRule="auto" w:line="240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21"/>
        <w:widowControl/>
        <w:jc w:val="center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Маршруты направления больных старше 18 лет, нуждающихся в оказании стационарной медицинской помощи по профилю «анестезиология и реаниматология», в государственные учреждения здравоохранения, оказывающие первичную медико-санитарную помощь</w:t>
      </w:r>
    </w:p>
    <w:p>
      <w:pPr>
        <w:pStyle w:val="Style21"/>
        <w:widowControl/>
        <w:jc w:val="center"/>
        <w:rPr>
          <w:rStyle w:val="FontStyle25"/>
          <w:sz w:val="12"/>
          <w:szCs w:val="12"/>
        </w:rPr>
      </w:pPr>
      <w:r>
        <w:rPr/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0"/>
        <w:gridCol w:w="9072"/>
      </w:tblGrid>
      <w:tr>
        <w:trPr>
          <w:trHeight w:val="445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Медицинские учреждения Костромской области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Зона закрепленных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ОГБУЗ «Шарьинская окружная больница им. В.Ф.Каверина», отделение анестезиологии и реанимации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г. Шарья, Шарьинский, Поназыревский, Вохомский, Октябрьский,  Пыщугский, Павинский районы,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ОГБУЗ  «Галичская окружная больница», отделение анестезиологии и реанимации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658" w:leader="none"/>
              </w:tabs>
              <w:spacing w:lineRule="auto" w:line="240"/>
              <w:ind w:hanging="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г. Галич, Галичский, Чухломской, Солигаличский, Антроповский и Парфеньевский районы,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ОГБУЗ «Мантуровская окружная больница», отделение анестезиологии и реанимации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г. Мантурово, Мантуровский,  Макарьевский,  Кологривский,  Межевской, Нейский, Кадыйский районы,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ОГБУЗ « Буйская ГБ», отделение анестезиологии и реанимации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г. Буй, Буйский и Сусанинский районы,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ОГБУЗ «Нерехтская ЦРБ», отделение анестезиологии и реанимации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г. Нерехта и Нерехтский район,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ОГБУЗ «Волгореченская городская больница», группа анестезиологии и реанимации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г. Волгореченск,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ОГБУЗ «Окружная больница Костромского округа №1», отделение анестезиологии и реанимации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 xml:space="preserve">г. Кострома в соответствии с порядками направления пациентов по другим профилям 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ОГБУЗ «Окружная больница Костромского округа №2», отделение анестезиологии и реанимации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 xml:space="preserve">Костромской, Красносельский,  Судиславский, Островский районы 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ОГБУЗ «Городская больница г. Костромы», отделение анестезиологии и реанимации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г. Кострома в соответствии с порядками направления пациентов по другим профилям</w:t>
            </w:r>
          </w:p>
        </w:tc>
      </w:tr>
    </w:tbl>
    <w:p>
      <w:pPr>
        <w:pStyle w:val="Normal"/>
        <w:rPr>
          <w:rStyle w:val="FontStyle25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41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ind w:firstLine="288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3"/>
      <w:ind w:firstLine="514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701"/>
      <w:jc w:val="both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/>
      <w:ind w:firstLine="254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1"/>
      <w:ind w:firstLine="254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25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40:00Z</dcterms:created>
  <dc:creator>BuzaronovaEE</dc:creator>
  <dc:description/>
  <cp:keywords/>
  <dc:language>en-US</dc:language>
  <cp:lastModifiedBy>KoshevayaNK</cp:lastModifiedBy>
  <cp:lastPrinted>2013-10-08T17:46:00Z</cp:lastPrinted>
  <dcterms:modified xsi:type="dcterms:W3CDTF">2013-10-09T08:23:00Z</dcterms:modified>
  <cp:revision>4</cp:revision>
  <dc:subject/>
  <dc:title/>
</cp:coreProperties>
</file>